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9.10.2021г.  № 208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 на 2022-202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эстетического вида территории поселения, способствующего комфортной жизнедеятельности, создание комфортных условий для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Благоустройство общественных мест и территорий населенных пунктов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Качественное содержание благоустроенных общественных мест общего пользования и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Надлежащее санитарное содержание мест и территорий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в рабочем состоянии объекта памяти «Вечный огонь».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еспечение работы «Вечного огня» (подача газа)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>- сбор и вывоз мусора и ликвидация стихийных (несанкционированных) свалок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- улучшение внешнего вида поселения, повышение уровня комфортности;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 xml:space="preserve">- ремонт тротуаров;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7 617,2 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-2 759,3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-2 438,9 тыс. руб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. -2 419,0 тыс. руб., в том числ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Курчанского сельского поселения Темрюкского района – 7 617, 2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ма благоустройства территорий является одной из самых насущных, требующих каждодневного внимания и эффективного решения в жизни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Данная Программа ориентирована на устойчивое развитие Курчанского сельского поселения Темрюкского района, под которым предполагается повышение качества условий проживания и отдыха населения в поселении, улучшение санитарного благополучия территории, формирование надлежащего эстетического облика мест общего пользования, улиц населенных пунктов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зработка Программы обусловлена в потребности в поддержании в надлежащем санитарном состоянии общественных мест, улиц, мест захоронений, благоустройства неблагоустроенных мест. Создание в парковых и других территориях условий для отдыха жителей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места общего пользования и другие территории требуют поддержания и улучшения их вида  требуется выполнения комплекса мероприятий по поддержанию и улучшению территорий и других объектов благоустройств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7 617,2 тыс. руб., а именно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2 759,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2 438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2 419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 617,2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0,0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5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6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9">
    <w:name w:val="Содержимое таблицы"/>
    <w:basedOn w:val="Normal"/>
    <w:qFormat/>
    <w:pPr>
      <w:widowControl w:val="false"/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1-25T14:33:00Z</cp:lastPrinted>
  <dcterms:modified xsi:type="dcterms:W3CDTF">2021-11-25T11:33:00Z</dcterms:modified>
  <cp:revision>7</cp:revision>
  <dc:subject/>
  <dc:title>Приложение</dc:title>
</cp:coreProperties>
</file>